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jc w:val="center"/>
        <w:rPr/>
      </w:pPr>
      <w:r>
        <w:rPr/>
        <w:t>с заявками на участие в конкурентных переговорах</w:t>
      </w:r>
    </w:p>
    <w:p>
      <w:pPr>
        <w:pStyle w:val="Normal"/>
        <w:spacing w:before="120" w:after="240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400/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«31» августа 2017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«31» августа 2017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</w:rPr>
              <w:t xml:space="preserve">Лот 1: 43 479 386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Style26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</w:rPr>
            </w:pPr>
            <w:r>
              <w:rPr>
                <w:rStyle w:val="FontStyle128"/>
              </w:rPr>
              <w:t xml:space="preserve">Лот 2: </w:t>
            </w:r>
            <w:r>
              <w:rPr>
                <w:bCs/>
                <w:color w:val="000000"/>
              </w:rPr>
              <w:t>1 114 189,00</w:t>
            </w:r>
            <w:r>
              <w:rPr>
                <w:color w:val="000000"/>
              </w:rPr>
              <w:t xml:space="preserve"> руб. без НДС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/>
        <w:t xml:space="preserve">Вскрытие конвертов с заявками на участие в открытых конкурентных переговорах на право заключения договора 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sz w:val="24"/>
        </w:rPr>
        <w:t xml:space="preserve">Лот 1: </w:t>
      </w:r>
      <w:r>
        <w:rPr>
          <w:bCs/>
          <w:sz w:val="24"/>
        </w:rPr>
        <w:t>«Услуги телефонной связи для нужд контактного центра»</w:t>
      </w:r>
    </w:p>
    <w:p>
      <w:pPr>
        <w:pStyle w:val="Style27"/>
        <w:tabs>
          <w:tab w:val="clear" w:pos="708"/>
          <w:tab w:val="left" w:pos="709" w:leader="none"/>
        </w:tabs>
        <w:spacing w:lineRule="auto" w:line="240" w:before="0" w:after="0"/>
        <w:ind w:left="709" w:hanging="0"/>
        <w:rPr/>
      </w:pPr>
      <w:r>
        <w:rPr>
          <w:sz w:val="24"/>
        </w:rPr>
        <w:t xml:space="preserve">Лот 2: </w:t>
      </w:r>
      <w:r>
        <w:rPr>
          <w:bCs/>
          <w:sz w:val="24"/>
        </w:rPr>
        <w:t>«Услуги телефонной связи для нужд контактного центра»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u w:val="single"/>
        </w:rPr>
        <w:t>Заместитель председателя</w:t>
      </w:r>
      <w:r>
        <w:rPr/>
        <w:t xml:space="preserve">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ind w:firstLine="709"/>
        <w:jc w:val="both"/>
        <w:rPr/>
      </w:pPr>
      <w:r>
        <w:rPr/>
        <w:t>На процедуру конкурентных переговоров было представлено 6 (шесть) заявок на участие в конкурентных переговорах. Вскрытие конвертов было осуществлено членами Закупочной комиссии.</w:t>
      </w:r>
    </w:p>
    <w:p>
      <w:pPr>
        <w:pStyle w:val="Normal"/>
        <w:ind w:firstLine="709"/>
        <w:jc w:val="both"/>
        <w:rPr/>
      </w:pPr>
      <w:r>
        <w:rPr/>
        <w:t xml:space="preserve">Дата и время начала процедуры вскрытия конвертов с заявками на участие в конкурентных переговорах: 31.08.2017 11:00 (время московское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сто проведения процедуры вскрытия конвертов с заявками на участие в конкурентных переговорах: электронная торговая площадка (ОАО «ЕЭТП»), по адресу в сети «Интернет»: </w:t>
      </w:r>
      <w:hyperlink r:id="rId2">
        <w:r>
          <w:rPr>
            <w:rStyle w:val="InternetLink"/>
          </w:rPr>
          <w:t>https://www.roseltorg.ru/</w:t>
        </w:r>
      </w:hyperlink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конвертах обнаруже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6379"/>
      </w:tblGrid>
      <w:tr>
        <w:trPr>
          <w:tblHeader w:val="true"/>
          <w:trHeight w:val="9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конкурентных переговор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конкурентных переговорах, срок исполнения договора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91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от 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ЛЛИ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17246, г. Москва, Москва, Научный проезд, 19 офис (квартира) 26, ИНН: 771523259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: 772801001, </w:t>
            </w:r>
          </w:p>
          <w:p>
            <w:pPr>
              <w:pStyle w:val="Normal"/>
              <w:jc w:val="center"/>
              <w:rPr/>
            </w:pPr>
            <w:r>
              <w:rPr/>
              <w:t>ОГРН: 1027739189675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40 681 257,0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8 095 128,53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3 262 597,16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1 313 996,2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1 364 909,51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4 328 227,1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688 948,15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706 891,92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920 558,45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11.2017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ние оказания услуг:31.12.2017*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в соответствии с табличной частью срок оказания услуг составляет 160 нед.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9.08.2017 №337/17/И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МегаФо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15035, г. Москва, Москва, Кадашевская набережная, 30, ИНН: 781201456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780103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809169585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43 479 386,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3 340 64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4 577 375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1 646 53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1 793 962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9 248 13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787 408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882 09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1 203 249,00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11.2017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5.08.2017 №5-ВВ1-Исх-00217/17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Ростелек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1002, г. Санкт-Петербург, Достоевского, 15, ИНН: 770704938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770545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700198767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43 479 386,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3 340 64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4 577 375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1 646 53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1 793 962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9 248 13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787 408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882 09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1 203 249,00 руб. без НДС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9.08.2017 №01/05/17089-17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Вымпел-Коммуникации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127083, г. Москва, Москва, Восьмого Марта, д.10 стр.14, ИНН: 7713076301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ПП: 99775000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700166636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31 387 541,3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2 345 118,49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3 689 914,72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1 270 877,58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1 397 890,97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0 269 380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668 589,28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738 472,68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1 007 297,64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25.08.2017 №454-08/2017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О «Компания ТрансТелеКом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23317, г. Москва, Москва, Тестовская, 8, ИНН: 770921909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997750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739598248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43 479 386,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3 340 64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4 577 375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1 646 53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1 793 962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9 248 131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787 408,0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882 090,0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1 203 249,00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1.08.2017 №2002/МВВЛ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Мобильные ТелеСистем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09147, г. Москва, Москва, Марксистская, 4, ИНН: 774000007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770901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700149124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  <w:r>
              <w:rPr>
                <w:b/>
                <w:color w:val="000000"/>
              </w:rPr>
              <w:t>43 424 504,5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АО «Томскэнергосбыт» - 3 302 577,97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м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4 672 368,75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Энергетическая сбытовая компания Башкортостана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 xml:space="preserve">5 063 523,80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Петербургская сбытовая компания» </w:t>
            </w:r>
            <w:r>
              <w:rPr>
                <w:color w:val="000000"/>
                <w:sz w:val="22"/>
                <w:szCs w:val="22"/>
              </w:rPr>
              <w:t>- 6 155 374,20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Мосэнергосбыт» </w:t>
            </w:r>
            <w:r>
              <w:rPr>
                <w:color w:val="000000"/>
                <w:sz w:val="22"/>
                <w:szCs w:val="22"/>
              </w:rPr>
              <w:t>- 21 776 350,85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  <w:tab w:val="left" w:pos="6450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Тамбовская энергосбытовая компания» </w:t>
            </w:r>
            <w:r>
              <w:rPr>
                <w:color w:val="000000"/>
                <w:sz w:val="22"/>
                <w:szCs w:val="22"/>
              </w:rPr>
              <w:t>- 909 885,83 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аратовэнерго»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 xml:space="preserve">1 858 436,02 </w:t>
            </w:r>
            <w:r>
              <w:rPr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ООО «Орловский энергосбыт»</w:t>
            </w:r>
            <w:r>
              <w:rPr>
                <w:color w:val="000000"/>
                <w:sz w:val="22"/>
                <w:szCs w:val="22"/>
              </w:rPr>
              <w:t xml:space="preserve"> - 1 171 123,31 руб. без НДС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1.08.2017 №229-2017/НД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u w:val="single"/>
              </w:rPr>
              <w:t>Лот 2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Ростелек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1002, г. Санкт-Петербург, Достоевского, 15, ИНН: 770704938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770545001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ОГРН: 1027700198767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О «Алтайэнергосбыт» - </w:t>
            </w:r>
            <w:r>
              <w:rPr>
                <w:color w:val="000000"/>
              </w:rPr>
              <w:t>1 114 189,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1.08.2017 №6322-ИСХ/0707-17</w:t>
            </w:r>
            <w:r>
              <w:rPr/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Мобильные ТелеСистем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09147, г. Москва, Москва, Марксистская, 4, ИНН: 774000007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П: 7709010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: 1027700149124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О «Алтайэнергосбыт» - </w:t>
            </w:r>
            <w:r>
              <w:rPr>
                <w:color w:val="000000"/>
              </w:rPr>
              <w:t>941 460,4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уб. без НДС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о оказания услуг: 01.01.201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ончание оказания услуг:31.12.2020;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Графиком оплаты (Приложение №5 к письму о подаче оферты от 31.08.2017 №229-2017/НД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конкурентные переговоры конвертов.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426" w:top="814" w:footer="1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3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вгус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</w:rPr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3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вгус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3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вгус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3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вгус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01:00Z</dcterms:created>
  <dc:creator/>
  <dc:description/>
  <dc:language>en-US</dc:language>
  <cp:lastModifiedBy/>
  <dcterms:modified xsi:type="dcterms:W3CDTF">2017-08-31T11:01:00Z</dcterms:modified>
  <cp:revision>1</cp:revision>
  <dc:subject/>
  <dc:title>Протокол вскрытия конвертов</dc:title>
</cp:coreProperties>
</file>